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66803413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3368949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200600967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163870680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6895307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252323896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